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91388468"/>
            <w:bookmarkStart w:id="1" w:name="__Fieldmark__0_24913884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91388468"/>
            <w:bookmarkStart w:id="3" w:name="__Fieldmark__1_24913884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91388468"/>
            <w:bookmarkStart w:id="5" w:name="__Fieldmark__2_24913884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91388468"/>
            <w:bookmarkStart w:id="7" w:name="__Fieldmark__3_24913884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91388468"/>
            <w:bookmarkStart w:id="9" w:name="__Fieldmark__4_249138846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91388468"/>
            <w:bookmarkStart w:id="11" w:name="__Fieldmark__5_249138846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491388468"/>
            <w:bookmarkStart w:id="13" w:name="__Fieldmark__6_249138846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491388468"/>
            <w:bookmarkStart w:id="15" w:name="__Fieldmark__7_249138846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491388468"/>
            <w:bookmarkStart w:id="17" w:name="__Fieldmark__8_249138846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491388468"/>
            <w:bookmarkStart w:id="19" w:name="__Fieldmark__9_249138846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491388468"/>
            <w:bookmarkStart w:id="21" w:name="__Fieldmark__10_249138846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491388468"/>
            <w:bookmarkStart w:id="23" w:name="__Fieldmark__11_249138846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491388468"/>
            <w:bookmarkStart w:id="25" w:name="__Fieldmark__12_249138846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491388468"/>
            <w:bookmarkStart w:id="27" w:name="__Fieldmark__13_249138846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491388468"/>
            <w:bookmarkStart w:id="29" w:name="__Fieldmark__14_249138846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491388468"/>
            <w:bookmarkStart w:id="31" w:name="__Fieldmark__15_249138846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491388468"/>
            <w:bookmarkStart w:id="33" w:name="__Fieldmark__16_249138846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491388468"/>
            <w:bookmarkStart w:id="35" w:name="__Fieldmark__17_249138846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491388468"/>
            <w:bookmarkStart w:id="37" w:name="__Fieldmark__18_249138846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491388468"/>
            <w:bookmarkStart w:id="39" w:name="__Fieldmark__19_249138846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491388468"/>
            <w:bookmarkStart w:id="41" w:name="__Fieldmark__20_249138846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